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2139889396"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76412283"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1819079999"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1061163471"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257589667"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309011846"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81534517"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82290835"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